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2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up i dostawa wyposażenia i sprzętu ratownictwa dla jednostek OSP z terenu Gminy Żelazków z – Funduszu Pomocy Pokrzywdzonym oraz Pomocy Postpenitencjarnej - Funduszu Sprawiedliwośc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2-09-20T06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